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526557300"/>
      <w:bookmarkStart w:id="1" w:name="__Fieldmark__0_526557300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526557300"/>
      <w:bookmarkStart w:id="3" w:name="__Fieldmark__1_526557300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526557300"/>
      <w:bookmarkStart w:id="5" w:name="__Fieldmark__2_526557300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526557300"/>
      <w:bookmarkStart w:id="7" w:name="__Fieldmark__3_526557300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526557300"/>
      <w:bookmarkStart w:id="9" w:name="__Fieldmark__4_526557300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526557300"/>
      <w:bookmarkStart w:id="11" w:name="__Fieldmark__5_526557300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526557300"/>
      <w:bookmarkStart w:id="13" w:name="__Fieldmark__6_526557300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526557300"/>
      <w:bookmarkStart w:id="15" w:name="__Fieldmark__7_526557300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526557300"/>
      <w:bookmarkStart w:id="17" w:name="__Fieldmark__8_526557300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526557300"/>
      <w:bookmarkStart w:id="19" w:name="__Fieldmark__9_526557300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526557300"/>
      <w:bookmarkStart w:id="21" w:name="__Fieldmark__10_526557300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526557300"/>
      <w:bookmarkStart w:id="23" w:name="__Fieldmark__11_526557300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526557300"/>
      <w:bookmarkStart w:id="25" w:name="__Fieldmark__12_526557300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526557300"/>
      <w:bookmarkStart w:id="27" w:name="__Fieldmark__13_526557300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526557300"/>
      <w:bookmarkStart w:id="29" w:name="__Fieldmark__14_526557300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526557300"/>
      <w:bookmarkStart w:id="31" w:name="__Fieldmark__15_526557300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526557300"/>
      <w:bookmarkStart w:id="33" w:name="__Fieldmark__16_526557300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526557300"/>
      <w:bookmarkStart w:id="35" w:name="__Fieldmark__17_526557300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526557300"/>
      <w:bookmarkStart w:id="37" w:name="__Fieldmark__18_526557300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526557300"/>
      <w:bookmarkStart w:id="39" w:name="__Fieldmark__19_526557300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526557300"/>
      <w:bookmarkStart w:id="41" w:name="__Fieldmark__20_526557300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526557300"/>
      <w:bookmarkStart w:id="43" w:name="__Fieldmark__21_526557300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526557300"/>
      <w:bookmarkStart w:id="45" w:name="__Fieldmark__22_526557300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526557300"/>
      <w:bookmarkStart w:id="47" w:name="__Fieldmark__23_526557300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526557300"/>
      <w:bookmarkStart w:id="49" w:name="__Fieldmark__24_526557300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526557300"/>
      <w:bookmarkStart w:id="51" w:name="__Fieldmark__25_526557300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526557300"/>
      <w:bookmarkStart w:id="53" w:name="__Fieldmark__26_526557300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526557300"/>
      <w:bookmarkStart w:id="55" w:name="__Fieldmark__27_526557300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526557300"/>
      <w:bookmarkStart w:id="57" w:name="__Fieldmark__28_526557300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526557300"/>
      <w:bookmarkStart w:id="59" w:name="__Fieldmark__29_526557300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526557300"/>
      <w:bookmarkStart w:id="61" w:name="__Fieldmark__30_526557300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